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</w:tblGrid>
      <w:tr>
        <w:trPr/>
        <w:tc>
          <w:tcPr>
            <w:tcW w:w="439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04215" cy="9232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9" r="-5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page1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PUBLIKA HRVATSK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RAPINSKO-ZAGORSKA ŽUPANIJ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AD PREGRAD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ADONAČELNIK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40-02/24-01/0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40-5-02-24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grada, 15. travnja 2024.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SKO VIJEĆE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A PREGRA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76" w:hanging="127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PREDMET:  Prijedlog Odluke o davanju suglasnosti za provedbu ulaganja u rekonstrukciju nerazvrstane ceste i nogostupa s oborinskom odvodnjom na P-15 (D206 - Ulica Kolarija – Ulica Stjepana Beloševića – Vrhi Pregradski – Ž2118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d Pregrada planira ulaganje u rekonstrukciju nerazvrstane ceste i nogostupa s oborinskom odvodnjom na P-15 (D206 - Ulica Kolarija – Ulica Stjepana Beloševića – Vrhi Pregradski – Ž2118) na kč.br. </w:t>
      </w:r>
      <w:r>
        <w:rPr>
          <w:rFonts w:cs="Times New Roman" w:ascii="Times New Roman" w:hAnsi="Times New Roman"/>
          <w:bCs/>
          <w:sz w:val="24"/>
          <w:szCs w:val="24"/>
        </w:rPr>
        <w:t>4418 (4418) i dijelovima k.č. 1342/4 (1151/8), 1342/1(1151/7), 1500 (1145), 1609 (1130/1), 1507/1 (1116/1), 1512/1 (1080/1), 1603/2 (1121/1), 3657/1 (1604/2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k.o. Pregrada. </w:t>
      </w:r>
    </w:p>
    <w:p>
      <w:pPr>
        <w:pStyle w:val="Normal"/>
        <w:spacing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edeno ulaganje namjerava se ostvariti prijavom projekta na intervenciju 73.13. potpora javnoj infrastrukturi u ruralnim područjima iz strateškog plana zajedničke poljoprivredne politike republike hrvatske 2023.-2027.</w:t>
      </w:r>
    </w:p>
    <w:p>
      <w:pPr>
        <w:pStyle w:val="Normal"/>
        <w:spacing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Predmetnim projektom i ulaganjem u izgradnju rekonstrukcije nerazvrstane ceste i nogostupa s oborinskom odvodnjom na P-15 povećat će se kvaliteta života lokalnog stanovništva naselja Pregrada kao i cjelokupnog stanovništva Grada Pregrade. Rekonstrukcijom nerazvrstane ceste doprinijet će se boljoj protočnosti prometa i povećanju prometne sigurnosti kako vozača tako i pješaka. Neposredno uz navedenu prometnicu nalaze se stambeni objekti/nekretnine čiji su stanovnici i vlasnici te korisnici, ciljana skupina projekta, a ciljanu skupinu predstavljaju i njihovi posjetitelji te drugi vozači i pješaci koji će koristiti cestu i novoizgrađeni nogostup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Uz Zahtjev za potporu Grad Pregrada dužan je priložiti odluku predstavničkog tijela o suglasnosti za provedbu ulaganj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kladno navedenom predlaže se Gradskom vijeću Grada Pregrade da razmotri prijedlog Odluke o davanju suglasnosti, te nakon rasprave donese Odluku u predloženom teks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ONAČELNIK</w:t>
      </w:r>
    </w:p>
    <w:p>
      <w:pPr>
        <w:pStyle w:val="Normal"/>
        <w:autoSpaceDE w:val="false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o Vešligaj, univ.spec.pol.</w:t>
      </w:r>
    </w:p>
    <w:p>
      <w:pPr>
        <w:pStyle w:val="Normal"/>
        <w:autoSpaceDE w:val="false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z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</w:t>
        <w:tab/>
        <w:t>Prijedlog Odluk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Opis projekta – Prilog 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Referencakomentara">
    <w:name w:val="Referenca komentar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7:11:00Z</dcterms:created>
  <dc:creator>Ksenija Ogrizek</dc:creator>
  <dc:description/>
  <cp:keywords/>
  <dc:language>en-US</dc:language>
  <cp:lastModifiedBy>Nikolina Šoštarić Tkalec</cp:lastModifiedBy>
  <cp:lastPrinted>2024-04-15T14:00:00Z</cp:lastPrinted>
  <dcterms:modified xsi:type="dcterms:W3CDTF">2024-04-15T17:11:00Z</dcterms:modified>
  <cp:revision>3</cp:revision>
  <dc:subject/>
  <dc:title/>
</cp:coreProperties>
</file>